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lang w:val="en-US"/>
        </w:rPr>
      </w:pPr>
      <w:r>
        <w:rPr>
          <w:b/>
        </w:rPr>
        <w:t xml:space="preserve">ПУТИ ПОВЫШЕНИЯ ГРАЖДАНСКОЙ АКТИВНОСТИ МОЛОДЁЖИ 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Актуальность проекта.</w:t>
      </w:r>
      <w:r>
        <w:rPr>
          <w:bCs/>
        </w:rPr>
        <w:t xml:space="preserve"> Развитие правового образования, повышение уровня правовой культуры молодёжи в целом, студентов колледжа в частности, является одной из насущных проблем, так как именно молодёжи предстоит участвовать в дальнейшем формировании гражданского общества в России. Правовая культура включает знание правовых норм; развитую нравственно-правовую эмоциональную сферу и мышление; умение использовать норму прав в интересах организаций, граждан, своих собственных; гражданскую потребность в осуществлении правового просвещения и борьбе с правонарушениями. 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Студенты и учащиеся колледжа, участвуя в практической деятельности на предприятиях, знакомятся со взрослыми проблемами, приобретают навыки решения производственных вопросов, связанных с общественно значимыми ценностями, культурой, право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>Решение данной проблемы – приоритетная задача, так как студентам и учащимся колледжа необходимо осознанно пользоваться конституционным политическим правом – участием на выборах.</w:t>
      </w:r>
      <w:r>
        <w:rPr>
          <w:b/>
          <w:bCs/>
        </w:rPr>
        <w:t xml:space="preserve">  </w:t>
      </w:r>
      <w:r>
        <w:rPr/>
        <w:t>На фоне прошедших и предстоящих выборов важно проанализировать отношение молодёжи к выборам и пути повышения гражданской активности молодёжи колледж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авовая культура отдельной личности подразумевает:</w:t>
      </w:r>
    </w:p>
    <w:p>
      <w:pPr>
        <w:pStyle w:val="Normal"/>
        <w:spacing w:lineRule="auto" w:line="360"/>
        <w:jc w:val="both"/>
        <w:rPr/>
      </w:pPr>
      <w:r>
        <w:rPr/>
        <w:t>- знание действующего законодательства;</w:t>
      </w:r>
    </w:p>
    <w:p>
      <w:pPr>
        <w:pStyle w:val="Normal"/>
        <w:spacing w:lineRule="auto" w:line="360"/>
        <w:jc w:val="both"/>
        <w:rPr/>
      </w:pPr>
      <w:r>
        <w:rPr/>
        <w:t>- правильное понимание действующего законодательства;</w:t>
      </w:r>
    </w:p>
    <w:p>
      <w:pPr>
        <w:pStyle w:val="Normal"/>
        <w:spacing w:lineRule="auto" w:line="360"/>
        <w:jc w:val="both"/>
        <w:rPr/>
      </w:pPr>
      <w:r>
        <w:rPr/>
        <w:t>- соблюдение действующего законодательства;</w:t>
      </w:r>
    </w:p>
    <w:p>
      <w:pPr>
        <w:pStyle w:val="Normal"/>
        <w:spacing w:lineRule="auto" w:line="360"/>
        <w:jc w:val="both"/>
        <w:rPr/>
      </w:pPr>
      <w:r>
        <w:rPr/>
        <w:t>- исполнение действующего законодательства;</w:t>
      </w:r>
    </w:p>
    <w:p>
      <w:pPr>
        <w:pStyle w:val="Normal"/>
        <w:spacing w:lineRule="auto" w:line="360"/>
        <w:jc w:val="both"/>
        <w:rPr/>
      </w:pPr>
      <w:r>
        <w:rPr/>
        <w:t>- применение действующего законодательства;</w:t>
      </w:r>
    </w:p>
    <w:p>
      <w:pPr>
        <w:pStyle w:val="Normal"/>
        <w:spacing w:lineRule="auto" w:line="360"/>
        <w:jc w:val="both"/>
        <w:rPr/>
      </w:pPr>
      <w:r>
        <w:rPr/>
        <w:t>- нетерпимое отношение к любым нарушениям законност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оведённые исследования показали, что у учащихся 1 курса правовая культура находится на низком уровне, у учащихся 3 курса – на среднем уровне. (Сборник научно-исследовательских работ по вопросам избирательного процесса, избирательного права и законодательства о референдуме в 2006 году. Избирательная комиссия ЯНАО, г. Салехард, 2007год, с.80). Содержание избирательного процесса, новые политтехнологи, ориентированные на молодёжный электорат говорят о необходимости налаженной просветительской работы по формированию правовой культуры молодых избирателей, от волеизъявления которых зависят не только итоги отдельных выборов, но и будущее страны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b/>
          <w:b/>
          <w:bCs/>
        </w:rPr>
      </w:pPr>
      <w:r>
        <w:rPr>
          <w:b/>
          <w:bCs/>
        </w:rPr>
        <w:t>Цель проекта: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- </w:t>
      </w:r>
      <w:r>
        <w:rPr>
          <w:bCs/>
        </w:rPr>
        <w:t>повысить уровень правовой культуры молодёжи колледжа (от низкого уровня правовой культуры первокурсника   к среднему и высокому уровню выпускника колледжа);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</w:t>
      </w:r>
      <w:r>
        <w:rPr>
          <w:b/>
          <w:bCs/>
        </w:rPr>
        <w:t xml:space="preserve"> </w:t>
      </w:r>
      <w:r>
        <w:rPr/>
        <w:t>повысить уровень гражданской активности молодёжи колледжа (участие на выборах до 80% молодых избирателей, обучающихся в колледже);</w:t>
      </w:r>
    </w:p>
    <w:p>
      <w:pPr>
        <w:pStyle w:val="Normal"/>
        <w:spacing w:lineRule="auto" w:line="360"/>
        <w:jc w:val="both"/>
        <w:rPr/>
      </w:pPr>
      <w:r>
        <w:rPr/>
        <w:t>- внести свои предложения для формирования правовой культуры молодёжи и предложить пути повышения гражданской активности молодёжи (опыт работы клуба «ММК – Дебаты»).</w:t>
      </w:r>
    </w:p>
    <w:p>
      <w:pPr>
        <w:pStyle w:val="Normal"/>
        <w:spacing w:lineRule="auto" w:line="360"/>
        <w:jc w:val="both"/>
        <w:rPr/>
      </w:pPr>
      <w:r>
        <w:rPr/>
        <w:tab/>
        <w:t>Деятельность в рамках проекта покажет уровень политической культуры молодёжи колледжа. Развитие молодёжной политической культуры и активности в условиях демократизации России – приоритетная задача государства, общественных и политических организаций, всего общества. Органы государственной власти и управления нуждаются в новых кадрах, способных самостоятельно мыслить, коммуникабельных, политически грамотных, способных в условиях рыночной экономики принимать верные решения. Общественные и политические организации нуждаются в пополнении своих рядов молодыми амбициозными лидерами, способными повести за собой электорат во время избирательных кампаний. Российское общество хочет быть уверенным в своём завтрашнем дне. Политически грамотная и активная молодёжь – это стабильное,  достойное будущее России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Задачи и ожидаемые результаты. 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>Для определения уровня правовой культуры учащихся колледжа необходимо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изучить и проанализировать литературу по проблеме правовой культуры;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разработать анкеты для определения уровня правовой культуры учащихся колледжа;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провести анкетирование и обработать его результаты;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на основе результатов анкетирования сделать вывод об уровне правовой культуры студентов и учащихся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</w:r>
      <w:r>
        <w:rPr>
          <w:b/>
          <w:bCs/>
        </w:rPr>
        <w:tab/>
      </w:r>
      <w:r>
        <w:rPr>
          <w:bCs/>
        </w:rPr>
        <w:t>Для создания клуба</w:t>
      </w:r>
      <w:r>
        <w:rPr>
          <w:b/>
          <w:bCs/>
        </w:rPr>
        <w:t xml:space="preserve"> </w:t>
      </w:r>
      <w:r>
        <w:rPr>
          <w:bCs/>
        </w:rPr>
        <w:t>«ММК – Дебаты» необходимо провести ряд мероприятий: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- </w:t>
      </w:r>
      <w:r>
        <w:rPr>
          <w:bCs/>
        </w:rPr>
        <w:t>организационные;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- </w:t>
      </w:r>
      <w:r>
        <w:rPr>
          <w:bCs/>
        </w:rPr>
        <w:t>организация и подготовка к дебатам студентов колледжа для участия во внутриколледжных, городских и окружных конкурсах-дебатах;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 организация работы по взаимодействию с другими клубами и объединениями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К организационным мероприятиям относится следующая деятельность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составление планов работы клуба, заседаний клуба, обучающих семинаров;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организация работы Совета клуба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Организация и подготовка к дебатам состоит из следующих задач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утверждение тем для проведения дебатов в колледже;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проведение семинаров, индивидуальных консультаций по организации и участию в дебатах;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 проведение дебатов в колледже на тему: «Пути гражданской активности молодёжи колледжа»;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проведение «Дня открытого заседания клуба «ММК – Дебаты» - презентация работы клуба;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проведение мастер-класса победителей городского конкурса парламентских дебатов;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 xml:space="preserve">Организация работы по взаимодействию с другими клубами и объединениями состоит из  знакомства с опытом работы других клубов, участвующих в дебатах, в том числе парламентских. 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 xml:space="preserve">Для повышения гражданской активности молодёжи колледжа на базе клуба «ММК – Дебаты» необходимо организовывать и проводить внеклассные мероприятия с приглашением представителей законодательной и исполнительной власти, членами избирательных комиссии муниципального образования г. Муравленко. 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Cs/>
        </w:rPr>
        <w:t>Для выполнения поставленных задач необходимо:</w:t>
      </w:r>
    </w:p>
    <w:p>
      <w:pPr>
        <w:pStyle w:val="Normal"/>
        <w:spacing w:lineRule="auto" w:line="360"/>
        <w:jc w:val="both"/>
        <w:rPr/>
      </w:pPr>
      <w:r>
        <w:rPr/>
        <w:t>- определить круг участников научно-исследовательской работы по определению уровня правовой культуры молодёжи колледжа;</w:t>
      </w:r>
    </w:p>
    <w:p>
      <w:pPr>
        <w:pStyle w:val="Normal"/>
        <w:spacing w:lineRule="auto" w:line="360"/>
        <w:jc w:val="both"/>
        <w:rPr/>
      </w:pPr>
      <w:r>
        <w:rPr/>
        <w:t>- составить план работы клуба «ММК – Дебаты»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- составить план мероприятий с целью повышения гражданской активности молодёжи колледжа, в том числе участие в конкурсах на лучшую научно-исследовательскую работу по вопросам избирательного процесса, избирательного права и законодательств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жидаемый результат:</w:t>
      </w:r>
    </w:p>
    <w:p>
      <w:pPr>
        <w:pStyle w:val="Normal"/>
        <w:spacing w:lineRule="auto" w:line="360"/>
        <w:jc w:val="both"/>
        <w:rPr/>
      </w:pPr>
      <w:r>
        <w:rPr/>
        <w:t xml:space="preserve">- повышение  уровня правовой культуры у студентов и учащихся колледжа; </w:t>
      </w:r>
    </w:p>
    <w:p>
      <w:pPr>
        <w:pStyle w:val="Normal"/>
        <w:spacing w:lineRule="auto" w:line="360"/>
        <w:jc w:val="both"/>
        <w:rPr/>
      </w:pPr>
      <w:r>
        <w:rPr/>
        <w:t>- организация клуба «ММК - Дебаты»;</w:t>
      </w:r>
    </w:p>
    <w:p>
      <w:pPr>
        <w:pStyle w:val="Normal"/>
        <w:spacing w:lineRule="auto" w:line="360"/>
        <w:jc w:val="both"/>
        <w:rPr/>
      </w:pPr>
      <w:r>
        <w:rPr/>
        <w:t>- участие молодёжи колледжа на выборах как одной из форм проявления гражданской активности молодёжи;</w:t>
      </w:r>
    </w:p>
    <w:p>
      <w:pPr>
        <w:pStyle w:val="Normal"/>
        <w:spacing w:lineRule="auto" w:line="360"/>
        <w:jc w:val="both"/>
        <w:rPr/>
      </w:pPr>
      <w:r>
        <w:rPr/>
        <w:t>- участие учащихся и студентов в общественной жизни города, округа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</w:t>
      </w:r>
      <w:r>
        <w:rPr>
          <w:bCs/>
        </w:rPr>
        <w:t>Во время выполнения проекта будет достигнут конкретный результат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мероприятия, организованные и проводимые молодёжью, приведут к повышению гражданской активности;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-</w:t>
      </w:r>
      <w:r>
        <w:rPr/>
        <w:t xml:space="preserve"> повышение гражданской активности повлияет  на формирование  правовой культуры молодёжи колледжа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/>
        <w:tab/>
        <w:tab/>
        <w:tab/>
        <w:tab/>
      </w:r>
      <w:r>
        <w:rPr>
          <w:b/>
        </w:rPr>
        <w:t>ОПИСАНИЕ ПРОЕКТ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b/>
          <w:b/>
        </w:rPr>
      </w:pPr>
      <w:r>
        <w:rPr>
          <w:b/>
        </w:rPr>
        <w:t>Мероприятия, проводимые в ходе проект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пределение уровня правовой культуры учащихся колледжа (исполнители: группа студентов, выполняющих исследовательскую работу, руководитель проекта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участие в городских и окружных конкурсах на лучшую научно-исследовательскую работу по вопросам избирательного процесса, избирательного права и законодательства о референдуме (студенты, участвующие в конкурсах, руководители проектов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оздание клуба «ММК – Дебаты» (студенты и учащиеся колледжа, руководитель клуба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оведение мероприятий в рамках клуба «ММК – Дебаты» для учащихся и студентов колледжа (студенты – члены клуба, учебные группы, Совет клуба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Для определения уровня правовой культуры студентов и учащихся колледжа была проведена исследовательская работа, которая состояла из теоретической и практической части. Теоретическая часть включала изучение понятия правовой культуры и уровня правовой культуры. Правовая культура подразделяется на виды: - правовая культура общества;</w:t>
      </w:r>
    </w:p>
    <w:p>
      <w:pPr>
        <w:pStyle w:val="Normal"/>
        <w:spacing w:lineRule="auto" w:line="360"/>
        <w:jc w:val="both"/>
        <w:rPr/>
      </w:pPr>
      <w:r>
        <w:rPr/>
        <w:t>- правовая культура профессиональной группы;</w:t>
      </w:r>
    </w:p>
    <w:p>
      <w:pPr>
        <w:pStyle w:val="Normal"/>
        <w:spacing w:lineRule="auto" w:line="360"/>
        <w:jc w:val="both"/>
        <w:rPr/>
      </w:pPr>
      <w:r>
        <w:rPr/>
        <w:t>- правовая культура отдельной личности.</w:t>
      </w:r>
    </w:p>
    <w:p>
      <w:pPr>
        <w:pStyle w:val="Normal"/>
        <w:spacing w:lineRule="auto" w:line="360"/>
        <w:jc w:val="both"/>
        <w:rPr/>
      </w:pPr>
      <w:r>
        <w:rPr/>
        <w:tab/>
        <w:t>Для студентов колледжа обществом являются: учебная группа колледжа, спортсмены секции, члены кружка художественной самодеятельности, молодёжной организации. При этом учащиеся колледжа, являясь членами этих групп, выполняют различные социальные роли: сына или дочери, сокурсника, спортсмена, игрока КВН. Социальная роль личности состоит из определённых правил, норм поведения. Правовая культура – это уважительное отношение к нормам права. С помощью правового воспитания у человека развивается чувство уважения к праву, привычка соблюдать законы без каких-либо отклонений, уважение к государству как к стабилизирующему общество феномену, стремление содействовать государственным органам и общественным организациям в укреплении законности и правопорядка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Используя методы исследования: изучение литературы, сравнительный анализ, анкетирование - было определено рабочее понятие высокого уровня правовой культуры учащихся колледжа. </w:t>
      </w:r>
    </w:p>
    <w:p>
      <w:pPr>
        <w:pStyle w:val="Normal"/>
        <w:spacing w:lineRule="auto" w:line="360"/>
        <w:jc w:val="both"/>
        <w:rPr/>
      </w:pPr>
      <w:r>
        <w:rPr/>
        <w:tab/>
        <w:t>Таков совокупность умений, характеризующих высокий уровень правовой культуры учащихся колледжа:</w:t>
      </w:r>
    </w:p>
    <w:p>
      <w:pPr>
        <w:pStyle w:val="Normal"/>
        <w:spacing w:lineRule="auto" w:line="360"/>
        <w:jc w:val="both"/>
        <w:rPr/>
      </w:pPr>
      <w:r>
        <w:rPr/>
        <w:t>- умение выделять совокупность ценностей;</w:t>
      </w:r>
    </w:p>
    <w:p>
      <w:pPr>
        <w:pStyle w:val="Normal"/>
        <w:spacing w:lineRule="auto" w:line="360"/>
        <w:jc w:val="both"/>
        <w:rPr/>
      </w:pPr>
      <w:r>
        <w:rPr/>
        <w:t>- правильное понимание основ законодательства;</w:t>
      </w:r>
    </w:p>
    <w:p>
      <w:pPr>
        <w:pStyle w:val="Normal"/>
        <w:spacing w:lineRule="auto" w:line="360"/>
        <w:jc w:val="both"/>
        <w:rPr/>
      </w:pPr>
      <w:r>
        <w:rPr/>
        <w:t>- умение применять законодательство и правила колледжа в конкретных ситуациях;</w:t>
      </w:r>
    </w:p>
    <w:p>
      <w:pPr>
        <w:pStyle w:val="Normal"/>
        <w:spacing w:lineRule="auto" w:line="360"/>
        <w:jc w:val="both"/>
        <w:rPr/>
      </w:pPr>
      <w:r>
        <w:rPr/>
        <w:t>- нетерпимое отношение к любым нарушениями соблюдение правопорядка в колледже;</w:t>
      </w:r>
    </w:p>
    <w:p>
      <w:pPr>
        <w:pStyle w:val="Normal"/>
        <w:spacing w:lineRule="auto" w:line="360"/>
        <w:jc w:val="both"/>
        <w:rPr/>
      </w:pPr>
      <w:r>
        <w:rPr/>
        <w:t>- формирование позитивного отношения к государственным и правоохранительным органам, законности и правопорядку;</w:t>
      </w:r>
    </w:p>
    <w:p>
      <w:pPr>
        <w:pStyle w:val="Normal"/>
        <w:spacing w:lineRule="auto" w:line="360"/>
        <w:jc w:val="both"/>
        <w:rPr/>
      </w:pPr>
      <w:r>
        <w:rPr/>
        <w:t>- соблюдение норм права, обычаев, традиций, норм этики и морали, умение поддерживать правоохранительные органы и на деле оказывать им помощь в наведении порядка в колледже.</w:t>
      </w:r>
    </w:p>
    <w:p>
      <w:pPr>
        <w:pStyle w:val="Normal"/>
        <w:spacing w:lineRule="auto" w:line="360"/>
        <w:jc w:val="both"/>
        <w:rPr/>
      </w:pPr>
      <w:r>
        <w:rPr/>
        <w:tab/>
        <w:t>Исследовательская часть состояла из анализа проведённого анкетирования среди учащихся колледжа. Анкетирование было проведено на 1 и 3 курсах. Всего было охвачено 145 человек: 1курс – 70 чел., 3 курс – 75 чел. Цель анкетирования – выяснить, изменяется ли уровень правовой культуры учащихся колледжа при переходе из курса на курс. Анкета №1 «Приоритет ценностных ориентаций учащихся колледжа»  представляла собой нестандартные вопросы, требующие открытых ответов.  Анкета №2 была посвящена уровню знаний основ законодательства. Анкета №3 была посвящена определению уровня умений применять основы законодательства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роведённые исследования показали, что правовая культура к 3 курсу возрастает, однако,   правовая культура у молодёжи колледжа находится на низком уровне. </w:t>
      </w:r>
    </w:p>
    <w:p>
      <w:pPr>
        <w:pStyle w:val="Normal"/>
        <w:spacing w:lineRule="auto" w:line="360"/>
        <w:jc w:val="both"/>
        <w:rPr/>
      </w:pPr>
      <w:r>
        <w:rPr/>
        <w:tab/>
        <w:t>Следовательно, для повышения правовой культуры молодёжи колледжа необходимо организовывать и проводить такие мероприятия:</w:t>
      </w:r>
    </w:p>
    <w:p>
      <w:pPr>
        <w:pStyle w:val="Normal"/>
        <w:spacing w:lineRule="auto" w:line="360"/>
        <w:jc w:val="both"/>
        <w:rPr/>
      </w:pPr>
      <w:r>
        <w:rPr/>
        <w:t>- дискуссии о социальной ответственности, политической активности молодёжи;</w:t>
      </w:r>
    </w:p>
    <w:p>
      <w:pPr>
        <w:pStyle w:val="Normal"/>
        <w:spacing w:lineRule="auto" w:line="360"/>
        <w:jc w:val="both"/>
        <w:rPr/>
      </w:pPr>
      <w:r>
        <w:rPr/>
        <w:t>- беседы об особенностях выборов в городские органы власти, о правах и обязанностях избирателей;</w:t>
      </w:r>
    </w:p>
    <w:p>
      <w:pPr>
        <w:pStyle w:val="Normal"/>
        <w:spacing w:lineRule="auto" w:line="360"/>
        <w:jc w:val="both"/>
        <w:rPr/>
      </w:pPr>
      <w:r>
        <w:rPr/>
        <w:t>- вечера вопросов и ответов «Сделать выбор – ваш долг и ваше право», «Законы, которые нас защищают»;</w:t>
      </w:r>
    </w:p>
    <w:p>
      <w:pPr>
        <w:pStyle w:val="Normal"/>
        <w:spacing w:lineRule="auto" w:line="360"/>
        <w:jc w:val="both"/>
        <w:rPr/>
      </w:pPr>
      <w:r>
        <w:rPr/>
        <w:t>- устные журналы с обзорами печатных изданий города и округа по итогам выборов в регионе;</w:t>
      </w:r>
    </w:p>
    <w:p>
      <w:pPr>
        <w:pStyle w:val="Normal"/>
        <w:spacing w:lineRule="auto" w:line="360"/>
        <w:jc w:val="both"/>
        <w:rPr/>
      </w:pPr>
      <w:r>
        <w:rPr/>
        <w:t>- организация Школы молодого избирателя в библиотеках города с созданием программы лекционного и игрового обучения;</w:t>
      </w:r>
    </w:p>
    <w:p>
      <w:pPr>
        <w:pStyle w:val="Normal"/>
        <w:spacing w:lineRule="auto" w:line="360"/>
        <w:jc w:val="both"/>
        <w:rPr/>
      </w:pPr>
      <w:r>
        <w:rPr/>
        <w:t>- встречи с организаторами выборов, депутатами, представителями политических партий и общественных организаций и штабов поддержки кандидатов на выборную должность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ля повышения правовой культуры молодёжи колледжа необходимо как можно шире вовлекать студентов и учащихся для участия в конкурсах по различным отраслям права. Студенты и учащиеся колледжа принимают участие в конкурсах  по избирательному процессу, избирательному праву и законодательству о референдуме; конституционному праву; международному праву. Организаторами конкурсов являются преподаватели – руководители научно-исследовательских работ. В 2006 – 2007 учебном году студенты и учащиеся приняли участие в общеколледжном, городском и окружном конкурсах по избирательному праву в рамках акции «Молодёжь выбирает будущее». Всего 11 человек. При защите проектов присутствовали представители большинства учебных групп (около 60 студентов и учащихся, а также преподаватели и мастера производственного обучения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туденты и учащиеся колледжа являются участниками и призёрами конкурсов по избирательному праву, проводимыми Ямало-Ненецким автономным округом. В 2005 г. была отмечена поощрительным призом Центральной избирательной комиссией ЯНАО  работа на тему: «Избирательное право и демократия. Мои размышления» (студент 2 курса Сойко С.); в 2006 г. награждены дипломами 1 степени за работу «Правовая культура молодёжи колледжа» (студентка 2 курса Андриянова Н.) и 2 степени за работу «Предвыборная агитация. Информационное обеспечение выборов» (студент 3 курса Сойко С.); в 2007 г. диплом 2 степени за работу «Пути повышения гражданской активности молодёжи колледжа» (студентка 2 курса  Сойко М.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Реализация проекта «Дебаты» в колледже началась в октябре 2006 года. Парламентские дебаты – это многостороннее явление. В глобальном измерении – это международное  молодёжное движение, охватившее более 70 стран мира. Оно объединяет студентов и учащихся, которые в условиях инсценировки парламентского заседания соревнуются в мастерстве убеждения на сложных политических темах. В октябре 2007 года дебатами в колледже стали заниматься серьёзно. Руководителем клуба «ММК – Дебаты» была назначена преподаватель правоведения Сойко Зугура Саяховна. Под её руководством был создан Совет клуба: президент клуба – Воронцов Иван, вице-президент Сойко Маргарита. Членами клуба стали студенты и учащиеся разных курсов и групп (всего 15 человек). Клуб «ММК – Дебаты» работает по утверждённому на заседании плану. Клуб «ММК – Дебаты» сотрудничает с дебатёрами филиалов университетов города. Из восьми лучших спикеров города три дебатёра завоевали титул «Лучший спикер города Муравленко», а именно: Воронцов И., Мальцев С., Сойко М. Члены клуба участвовали в тренинге-игре «Дебаты» в г. Тюмени. Между г. Муравленко и г. Ноябрьском прошли дружеская встреча в ноябре месяце. В феврале дебатёры г. Муравленко с дружеским визитом поедут в  г. Ноябрьск. Воронцов Иван и Мальцев Сергей приняли участие в окружном турнире по парламентским дебатам и вышли в финал, проиграв команде дебатёров г. Тюмени. Они награждены дипломами финалистов и ценными призами за 2 место в окружном турнире по парламентским дебатам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луб «ММК – Дебаты» тесно сотрудничает со студентами колледжа. На базе клуба проводятся мероприятия для повышения гражданской активности молодёжи. Прошли открытые заседания клуба «ММК – Дебаты»: «Пути повышения гражданской активности молодёжи колледжа», участвовала группа Э-07-1Д в количестве 25 человек (Разработка заседания клуба на окружном конкурсе заняла 2 место и Сойко Маргарита, ведущая данного заседания, награждена дипломом второй степени и денежной премией в размере 4 тысясч рублей); встречи с депутатами городской Думы муниципального образования Муравленко  Шаймуллиным Р. Н., Подорога А. А. (присутствовали выпускники колледжа – 60 человек);  дискуссия с родительским комитетом колледжа на тему «Конфликт между родителями и совершеннолетними детьми. Пути бесконфликтного общения» (присутствовали родители – 14 человек и студенты); дискуссия на тему «Молодёжь и выборы» с представителем городской избирательной комиссии Юсуповым Ф. Х. и зам. Председателя городской Думы  Грузковой Н, А, (участники встречи 24 чел.)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Ресурсная база, необходимая для осуществления деятельности по реализации проекта:</w:t>
      </w:r>
    </w:p>
    <w:p>
      <w:pPr>
        <w:pStyle w:val="Normal"/>
        <w:spacing w:lineRule="auto" w:line="360"/>
        <w:jc w:val="both"/>
        <w:rPr/>
      </w:pPr>
      <w:r>
        <w:rPr/>
        <w:t>- кадры (студенты и учащиеся колледжа, руководитель клуба, руководитель проекта - научной работы);</w:t>
      </w:r>
    </w:p>
    <w:p>
      <w:pPr>
        <w:pStyle w:val="Normal"/>
        <w:spacing w:lineRule="auto" w:line="360"/>
        <w:jc w:val="both"/>
        <w:rPr/>
      </w:pPr>
      <w:r>
        <w:rPr/>
        <w:t>- услуги (учёба  по проведению  парламентских дебатов; учёба по проведению научно-исследовательских  работ);</w:t>
      </w:r>
    </w:p>
    <w:p>
      <w:pPr>
        <w:pStyle w:val="Normal"/>
        <w:spacing w:lineRule="auto" w:line="360"/>
        <w:jc w:val="both"/>
        <w:rPr/>
      </w:pPr>
      <w:r>
        <w:rPr/>
        <w:t>- ресурсы (помещение, компьютер с видеопроектором, канцелярские товары, командировочные расходы в связи с выездом за пределы города).</w:t>
      </w:r>
    </w:p>
    <w:p>
      <w:pPr>
        <w:pStyle w:val="Normal"/>
        <w:spacing w:lineRule="auto" w:line="360"/>
        <w:jc w:val="both"/>
        <w:rPr/>
      </w:pPr>
      <w:r>
        <w:rPr/>
        <w:tab/>
        <w:t>Помещение для заседаний клуба, проведения мероприятий будет предоставлено колледжем и отделом молодёжной политики  муниципального образования г. Муравленко. Заработная плата для руководителя клуба «ММК – Дебаты», руководителей проектов – научных работ должна выплачиваться в виде надбавок и доплат администрацией колледжа. Командировочные расходы в связи с выездом за пределы города для сотрудничества со студентами других городов должны выплачиваться из городского и окружного фонда.</w:t>
      </w:r>
    </w:p>
    <w:p>
      <w:pPr>
        <w:pStyle w:val="Normal"/>
        <w:spacing w:lineRule="auto" w:line="360"/>
        <w:jc w:val="both"/>
        <w:rPr/>
      </w:pPr>
      <w:r>
        <w:rPr/>
        <w:tab/>
        <w:t>Показатели, позволяющие оценить эффективность использования средств:</w:t>
      </w:r>
    </w:p>
    <w:p>
      <w:pPr>
        <w:pStyle w:val="Normal"/>
        <w:spacing w:lineRule="auto" w:line="360"/>
        <w:jc w:val="both"/>
        <w:rPr/>
      </w:pPr>
      <w:r>
        <w:rPr/>
        <w:t>- количество студентов и учащихся, входящих в состав клуба «ММК – Дебаты» - 15 чел.;</w:t>
      </w:r>
    </w:p>
    <w:p>
      <w:pPr>
        <w:pStyle w:val="Normal"/>
        <w:spacing w:lineRule="auto" w:line="360"/>
        <w:jc w:val="both"/>
        <w:rPr/>
      </w:pPr>
      <w:r>
        <w:rPr/>
        <w:t>- количество студентов и учащихся, посещающих мероприятия, проводимые клубом «ММК– Дебаты» - 115 человек за период с октября 2007 года по февраль 2008 года;</w:t>
      </w:r>
    </w:p>
    <w:p>
      <w:pPr>
        <w:pStyle w:val="Normal"/>
        <w:spacing w:lineRule="auto" w:line="360"/>
        <w:jc w:val="both"/>
        <w:rPr/>
      </w:pPr>
      <w:r>
        <w:rPr/>
        <w:t>- количество студентов и учащихся, участвующих в городских и  окружных конкурсах на лучшую научно-исследовательскую работу по вопросам избирательного процесса, избирательного права и законодательства о референдуме – за 2005 -2007годы  - 13 человек;</w:t>
      </w:r>
    </w:p>
    <w:p>
      <w:pPr>
        <w:pStyle w:val="Normal"/>
        <w:spacing w:lineRule="auto" w:line="360"/>
        <w:jc w:val="both"/>
        <w:rPr/>
      </w:pPr>
      <w:r>
        <w:rPr/>
        <w:t>- количество призёров городских, окружных конкурсов, турниров, игр – 6 человек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b/>
          <w:b/>
        </w:rPr>
      </w:pPr>
      <w:r>
        <w:rPr>
          <w:b/>
        </w:rPr>
        <w:t>Эффект проекта в долгосрочной перспективе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ыполнение проекта будет воздействовать положительно на повышение гражданской активности молодёжи колледж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ыполнение проекта даст следующие результаты:</w:t>
      </w:r>
    </w:p>
    <w:p>
      <w:pPr>
        <w:pStyle w:val="Normal"/>
        <w:spacing w:lineRule="auto" w:line="360"/>
        <w:jc w:val="both"/>
        <w:rPr/>
      </w:pPr>
      <w:r>
        <w:rPr/>
        <w:t>- просвещение студентов в сфере активного и пассивного избирательного права граждан Российской Федерации;</w:t>
      </w:r>
    </w:p>
    <w:p>
      <w:pPr>
        <w:pStyle w:val="Normal"/>
        <w:spacing w:lineRule="auto" w:line="360"/>
        <w:jc w:val="both"/>
        <w:rPr/>
      </w:pPr>
      <w:r>
        <w:rPr/>
        <w:t>- приобретение студентами знаний и навыков самостоятельной защиты избирательных прав;</w:t>
      </w:r>
    </w:p>
    <w:p>
      <w:pPr>
        <w:pStyle w:val="Normal"/>
        <w:spacing w:lineRule="auto" w:line="360"/>
        <w:jc w:val="both"/>
        <w:rPr/>
      </w:pPr>
      <w:r>
        <w:rPr/>
        <w:t>- формирование практических умений  для повышения гражданской активности студентами;</w:t>
      </w:r>
    </w:p>
    <w:p>
      <w:pPr>
        <w:pStyle w:val="Normal"/>
        <w:spacing w:lineRule="auto" w:line="360"/>
        <w:jc w:val="both"/>
        <w:rPr/>
      </w:pPr>
      <w:r>
        <w:rPr/>
        <w:t>- знание элементов деятельности политических партий по вопросам предвыборной агитации;</w:t>
      </w:r>
    </w:p>
    <w:p>
      <w:pPr>
        <w:pStyle w:val="Normal"/>
        <w:spacing w:lineRule="auto" w:line="360"/>
        <w:jc w:val="both"/>
        <w:rPr/>
      </w:pPr>
      <w:r>
        <w:rPr/>
        <w:t>- формирование умения  публичного выступления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  <w:bCs/>
        </w:rPr>
        <w:t>Воспитательный эффект</w:t>
      </w:r>
      <w:r>
        <w:rPr/>
        <w:t xml:space="preserve"> проекта – воспитание гражданственности, активной жизненной позиции, то есть формирование элементов правовой культуры через исполнение студентами ролей: </w:t>
      </w:r>
    </w:p>
    <w:p>
      <w:pPr>
        <w:pStyle w:val="Normal"/>
        <w:spacing w:lineRule="auto" w:line="360"/>
        <w:jc w:val="both"/>
        <w:rPr/>
      </w:pPr>
      <w:r>
        <w:rPr/>
        <w:t>- студенты – будущие избиратели знакомятся с предвыборной программой политической партии, учатся задавать вопросы, чтобы определиться в выборе той политической партии, за которую будут голосовать при подведении итогов;</w:t>
      </w:r>
    </w:p>
    <w:p>
      <w:pPr>
        <w:pStyle w:val="Normal"/>
        <w:spacing w:lineRule="auto" w:line="360"/>
        <w:jc w:val="both"/>
        <w:rPr/>
      </w:pPr>
      <w:r>
        <w:rPr/>
        <w:t>- студенты – будущие кандидаты на выборные должности учатся высказывать свои предложения по обозначенной теме «Пути повышения гражданской активности молодёжи колледжа», пытаются отвечать на вопросы оппонентов и сторонников, приводя аргументы и доказательства, чтобы завоевать симпатии избирателей и набрать как можно больше голосов во время подведения итогов открытым голосованием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ab/>
      </w:r>
      <w:r>
        <w:rPr>
          <w:b/>
        </w:rPr>
        <w:t>Рекомендации студентов колледжа молодёжи страны для повышения гражданской активности:</w:t>
      </w:r>
    </w:p>
    <w:p>
      <w:pPr>
        <w:pStyle w:val="Normal"/>
        <w:spacing w:lineRule="auto" w:line="360"/>
        <w:jc w:val="both"/>
        <w:rPr/>
      </w:pPr>
      <w:r>
        <w:rPr/>
        <w:t>- для активного участия в политической жизни страны нам необходимо изучать нормы избирательного права, уметь применять их на практике во время избирательной кампании;</w:t>
      </w:r>
    </w:p>
    <w:p>
      <w:pPr>
        <w:pStyle w:val="Normal"/>
        <w:spacing w:lineRule="auto" w:line="360"/>
        <w:jc w:val="both"/>
        <w:rPr/>
      </w:pPr>
      <w:r>
        <w:rPr/>
        <w:t>- принимать самое активное участие в проекте подготовки молодых лидеров из студентов;</w:t>
      </w:r>
    </w:p>
    <w:p>
      <w:pPr>
        <w:pStyle w:val="Normal"/>
        <w:spacing w:lineRule="auto" w:line="360"/>
        <w:jc w:val="both"/>
        <w:rPr/>
      </w:pPr>
      <w:r>
        <w:rPr/>
        <w:t>- участвовать в конкурсах на лучшую научно-исследовательскую работу по избирательному праву и избирательному процессу;</w:t>
      </w:r>
    </w:p>
    <w:p>
      <w:pPr>
        <w:pStyle w:val="Normal"/>
        <w:spacing w:lineRule="auto" w:line="360"/>
        <w:jc w:val="both"/>
        <w:rPr/>
      </w:pPr>
      <w:r>
        <w:rPr/>
        <w:t>- читать и изучать предвыборные программы политических партий, так как именно по партийным спискам будет проходить голосование на выборах в депутаты Государственной Думы;</w:t>
      </w:r>
    </w:p>
    <w:p>
      <w:pPr>
        <w:pStyle w:val="Normal"/>
        <w:spacing w:lineRule="auto" w:line="360"/>
        <w:jc w:val="both"/>
        <w:rPr/>
      </w:pPr>
      <w:r>
        <w:rPr/>
        <w:t>- аналитически относиться к информации СМИ, стараться не быть манипулируемой молодёжью;</w:t>
      </w:r>
    </w:p>
    <w:p>
      <w:pPr>
        <w:pStyle w:val="Normal"/>
        <w:spacing w:lineRule="auto" w:line="360"/>
        <w:jc w:val="both"/>
        <w:rPr/>
      </w:pPr>
      <w:r>
        <w:rPr/>
        <w:t>- принимать участие в мероприятиях, проводимых депутатами и кандидатами в депутаты, председателями территориальных избирательных комиссий;</w:t>
      </w:r>
    </w:p>
    <w:p>
      <w:pPr>
        <w:pStyle w:val="Normal"/>
        <w:spacing w:lineRule="auto" w:line="360"/>
        <w:jc w:val="both"/>
        <w:rPr/>
      </w:pPr>
      <w:r>
        <w:rPr/>
        <w:t>- не только быть членом общественных и политических организаций, но и создавать свои общественные организации, клубы, группы по интересам, в том числе политические;</w:t>
      </w:r>
    </w:p>
    <w:p>
      <w:pPr>
        <w:pStyle w:val="Normal"/>
        <w:spacing w:lineRule="auto" w:line="360"/>
        <w:jc w:val="both"/>
        <w:rPr/>
      </w:pPr>
      <w:r>
        <w:rPr/>
        <w:t>- осознанно участвовать в выборах, идти на избирательные участки и отдавать свой голос достойному кандидату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7:51:00Z</dcterms:created>
  <dc:creator>www.PHILka.RU</dc:creator>
  <dc:description/>
  <cp:keywords/>
  <dc:language>en-US</dc:language>
  <cp:lastModifiedBy>www.PHILka.RU</cp:lastModifiedBy>
  <dcterms:modified xsi:type="dcterms:W3CDTF">2009-01-31T04:12:00Z</dcterms:modified>
  <cp:revision>15</cp:revision>
  <dc:subject/>
  <dc:title/>
</cp:coreProperties>
</file>